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pacing w:val="-20"/>
          <w:sz w:val="36"/>
          <w:szCs w:val="36"/>
        </w:rPr>
        <w:t>臺北大學不動產與城鄉環境學系</w:t>
      </w:r>
      <w:r>
        <w:rPr>
          <w:rFonts w:ascii="標楷體" w:hAnsi="標楷體" w:cs="標楷體" w:eastAsia="標楷體"/>
          <w:b/>
          <w:spacing w:val="-20"/>
          <w:sz w:val="36"/>
          <w:szCs w:val="36"/>
          <w:u w:val="single"/>
        </w:rPr>
        <w:t>博</w:t>
      </w:r>
      <w:r>
        <w:rPr/>
        <w:t>士班學位論文考試委員意見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8"/>
        <w:gridCol w:w="1719"/>
        <w:gridCol w:w="332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學號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日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地點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委員意見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論文通過，不須修改。</w:t>
            </w:r>
          </w:p>
          <w:p>
            <w:pPr>
              <w:pStyle w:val="Normal"/>
              <w:ind w:left="249" w:hanging="24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論文須修改，於修改完成後經指導教授確認，成績通知書始生效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意見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委員簽名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bottom w:val="double" w:sz="6" w:space="1" w:color="000000"/>
        </w:pBd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查該生之論文，業已遵照考試委員之意見修改完畢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教授：              （簽章）</w:t>
      </w:r>
    </w:p>
    <w:p>
      <w:pPr>
        <w:pStyle w:val="Normal"/>
        <w:ind w:firstLine="28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    月    日</w:t>
      </w:r>
    </w:p>
    <w:p>
      <w:pPr>
        <w:pStyle w:val="Normal"/>
        <w:ind w:firstLine="28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註：請在口試後修改論文，經指導教授同意後將本表繳回系辦，方可領取系主任簽章之口試委員簽名頁後印製論文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2:00Z</dcterms:created>
  <dc:creator>李宜瑾</dc:creator>
  <dc:description/>
  <cp:keywords/>
  <dc:language>en-US</dc:language>
  <cp:lastModifiedBy>YI-CHIN</cp:lastModifiedBy>
  <dcterms:modified xsi:type="dcterms:W3CDTF">2014-04-07T06:52:00Z</dcterms:modified>
  <cp:revision>2</cp:revision>
  <dc:subject/>
  <dc:title>臺北大學不動產與城鄉環境學系碩士班學位論文考試委員意見表</dc:title>
</cp:coreProperties>
</file>